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0.65pt" filled="f" o:ole="">
            <v:imagedata r:id="rId3" o:title=""/>
          </v:shape>
          <o:OLEObject Type="Embed" ProgID="" ShapeID="ole_rId2" DrawAspect="Content" ObjectID="_1963936344" r:id="rId2"/>
        </w:objec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ОВЕТ ДЕПУТАТОВ МУНИЦИПАЛЬНОГО ОБРАЗОВАНИЯ «МУНИЦИПАЛЬНЫЙ ОКРУГ САРАПУЛЬСКИЙ РАЙОН УДМУРТСКОЙ РЕСПУБЛИК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0.03.2025                                     с.Сигаево                                          № 432/3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Об  исполнении бюджета муниципального образования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Муниципальный округ Сарапульский район Удмуртской Республики»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2024 год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Руководствуясь п. 3 ст. 26 Устава муниципального образования «Муниципальный округ Сарапульский район Удмуртской Республики» Совет депутатов муниципального образования «Муниципальный округ Сарапульский район Удмуртской Республики» р е ш а е т: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>Утвердить отчёт об исполнении бюджета муниципального образования «Муниципальный округ Сарапульский район Удмуртской Республики» за 2024 год по доходам в сумме  1 407 602 495,42 рубля, по расходам в сумме 1 359 479 183,64 рубля, с превышением доходов над расходами в сумме 48 123 311,78 рублей с показателям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общему объёму поступлений доходов за 2024 год согласно приложению 1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 источникам финансирования дефицита бюджета муниципального образования «Муниципальный округ Сарапульский район Удмуртской Республики» за 2024 год согласно приложению 2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расходам бюджета муниципального образования «Муниципальный округ Сарапульский район Удмуртской Республики» в соответствии с  ведомственной классификацией расходов бюджета за 2024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 расходам бюджета муниципального образования «Муниципальный округ Сарапуль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за 2024 год согласно приложению 4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расходам бюджета муниципального образования «Муниципальный округ Сарапульский район Удмуртской Республики» с распределением по разделам, подразделам, целевым статьям, группам (группам и подгруппам)  видов расходов классификации расходов бюджета за 2024 год согласно приложению 5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убличным нормативным обязательствам, исполненным за счёт средств бюджета муниципального образования «Муниципальный округ  Сарапульский район Удмуртской Республики» за 2024 год согласно приложению 6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расходам дорожного фонда муниципального образования «Муниципальный округ Сарапульский район Удмуртской Республики» за 2024 год согласно приложению 7 к настоящему Решени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рограмме муниципальных внутренних заимствований муниципального образования «Муниципальный округ Сарапульский район Удмуртской Республики»  за 2024 год согласно приложению 8 к настоящему Решению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rFonts w:cs="PT Astra Serif" w:ascii="PT Astra Serif" w:hAnsi="PT Astra Serif"/>
          <w:color w:val="FF0000"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>Настоящее решение  обнародовать в периодическом печатном издании «Вестник Сарапульского района» и разместить на официальном сайте Сарапульск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едседатель Совета депутатов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арапульский район Удмуртской Республики»</w:t>
        <w:tab/>
        <w:tab/>
        <w:tab/>
        <w:tab/>
        <w:t>Л.П.Шероно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rFonts w:cs="PT Astra Serif" w:ascii="PT Astra Serif" w:hAnsi="PT Astra Serif"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«Муниципальный округ Сарапульский район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дмуртской Республики»</w:t>
        <w:tab/>
        <w:tab/>
        <w:tab/>
        <w:tab/>
        <w:t xml:space="preserve">                          А .И.Шарафутдин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48:00Z</dcterms:created>
  <dc:creator>urist</dc:creator>
  <dc:description/>
  <cp:keywords/>
  <dc:language>en-US</dc:language>
  <cp:lastModifiedBy>User</cp:lastModifiedBy>
  <cp:lastPrinted>2025-02-19T08:14:00Z</cp:lastPrinted>
  <dcterms:modified xsi:type="dcterms:W3CDTF">2025-03-17T06:47:00Z</dcterms:modified>
  <cp:revision>70</cp:revision>
  <dc:subject/>
  <dc:title> </dc:title>
</cp:coreProperties>
</file>