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5pt;height:57.9pt" filled="f" o:ole="">
            <v:imagedata r:id="rId3" o:title=""/>
          </v:shape>
          <o:OLEObject Type="Embed" ProgID="" ShapeID="ole_rId2" DrawAspect="Content" ObjectID="_1301727622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вет депутатов муниципального образования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Муниципальный  округ Сарапульский район Удмуртской Республик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4254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ind w:left="4254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9.12.2024     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с. Сигаево                                           № 415/4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Об утверждении отчета об исполнении Программы приватизации  имущества муниципального образования «Муниципальный округ Сарапульский район Удмуртской Республики» за 2024 год  и утверждении Программы приватизации  имущества муниципального образования «Муниципальный округ Сарапульский район Удмуртской Республики» на 2025 год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ставом муниципального образования «Муниципальный округ Сарапульский район Удмуртской Республики», Совет депутатов муниципального образования «Муниципальный округ Сарапульский район Удмуртской Республики» р е ш а е т:</w:t>
      </w:r>
    </w:p>
    <w:p>
      <w:pPr>
        <w:pStyle w:val="TextBody"/>
        <w:ind w:firstLine="720"/>
        <w:jc w:val="left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10" w:leader="none"/>
        </w:tabs>
        <w:ind w:firstLine="567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1. Утвердить отчет  об исполнении Программы приватизации имущества муниципального образования «Муниципальный округ Сарапульский район Удмуртской Республики»  за 2024 год согласно, приложения № 1 к настоящему решению. </w:t>
      </w:r>
    </w:p>
    <w:p>
      <w:pPr>
        <w:pStyle w:val="TextBody"/>
        <w:tabs>
          <w:tab w:val="clear" w:pos="708"/>
          <w:tab w:val="left" w:pos="710" w:leader="none"/>
        </w:tabs>
        <w:ind w:firstLine="567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2. Утвердить Программу приватизации имущества муниципального образования «Муниципальный округ Сарапульский район Удмуртской Республики» на 2025 год согласно, приложения № 2 к настоящему решению. </w:t>
      </w:r>
    </w:p>
    <w:p>
      <w:pPr>
        <w:pStyle w:val="TextBody"/>
        <w:tabs>
          <w:tab w:val="clear" w:pos="708"/>
          <w:tab w:val="left" w:pos="710" w:leader="none"/>
        </w:tabs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публиковать настоящее решение в печатном издании «Вестник Сарапульского района» и разместить на официальном сайте муниципального образования «Муниципальный округ Сарапульский район Удмуртской Республики».</w:t>
      </w:r>
    </w:p>
    <w:p>
      <w:pPr>
        <w:pStyle w:val="TextBody"/>
        <w:tabs>
          <w:tab w:val="clear" w:pos="708"/>
          <w:tab w:val="left" w:pos="710" w:leader="none"/>
        </w:tabs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710" w:leader="none"/>
        </w:tabs>
        <w:ind w:firstLine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  образова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Муниципальный округ Сарапульски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йон Удмуртской Республики»</w:t>
        <w:tab/>
        <w:tab/>
        <w:tab/>
        <w:t xml:space="preserve">                                Л.П. Шеронова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Муниципальный округ Сарапульский </w:t>
      </w:r>
    </w:p>
    <w:p>
      <w:pPr>
        <w:sectPr>
          <w:type w:val="nextPage"/>
          <w:pgSz w:w="11906" w:h="16838"/>
          <w:pgMar w:left="1560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Район Удмуртской Республики»                                                А.И. Шарафутдинов</w:t>
      </w:r>
    </w:p>
    <w:p>
      <w:pPr>
        <w:pStyle w:val="Normal"/>
        <w:snapToGrid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 «Муниципальный округ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арапульский район Удмуртской Республики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от 19.12.2024 2024 № 415/4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чет об исполнении Программы приватизации  имуществ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«Муниципальный округ Сарапульский район Удмуртской Республики»  за 2024 год</w:t>
      </w:r>
    </w:p>
    <w:tbl>
      <w:tblPr>
        <w:tblW w:w="146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9"/>
        <w:gridCol w:w="3260"/>
        <w:gridCol w:w="1115"/>
        <w:gridCol w:w="2432"/>
        <w:gridCol w:w="1253"/>
        <w:gridCol w:w="306"/>
        <w:gridCol w:w="1702"/>
        <w:gridCol w:w="543"/>
        <w:gridCol w:w="1014"/>
        <w:gridCol w:w="1559"/>
        <w:gridCol w:w="830"/>
      </w:tblGrid>
      <w:tr>
        <w:trPr>
          <w:trHeight w:val="230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недвижимого имущества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объект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дрес объ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щая площадь, кв.м.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(км., шт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та и номер  принятия Реш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 приватиз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ая цен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Фактическая цена реализации тыс. руб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атизации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дание, крыльцо, крыльцо, ограждение  с кадастровым номером 18:30:000864:355</w:t>
            </w:r>
            <w:r>
              <w:rPr>
                <w:rFonts w:cs="Arial" w:ascii="PT Astra Serif" w:hAnsi="PT Astra Serif"/>
                <w:color w:val="292C2F"/>
                <w:sz w:val="22"/>
                <w:szCs w:val="22"/>
                <w:shd w:fill="F8F8F8" w:val="clear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земельный участок с кадастровым номером 18:18:061001:106</w:t>
            </w:r>
          </w:p>
        </w:tc>
        <w:tc>
          <w:tcPr>
            <w:tcW w:w="3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>
                <w:rFonts w:ascii="PT Astra Serif" w:hAnsi="PT Astra Serif" w:eastAsia="Lucida Sans Unicode" w:cs="PT Astra Serif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УР, Сарапульский район, с. Октябрьский, ул. Школьная, д.1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141,2 кв.м/    401 кв.м.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12.2006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color w:val="000000"/>
                <w:sz w:val="22"/>
                <w:szCs w:val="22"/>
              </w:rPr>
              <w:t>45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Здание с кадастровым номером 18:18:066001:255 и земельный участок с кадастровым номером 18:18:066001:35</w:t>
            </w:r>
          </w:p>
        </w:tc>
        <w:tc>
          <w:tcPr>
            <w:tcW w:w="3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УР, Сарапульский район, д. Пентеги, ул. Школьная, д.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55,7 кв.м/     239 кв.м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.12.2015      № 342/9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Style w:val="12pt"/>
                <w:rFonts w:eastAsia="OpenSymbol" w:cs="PT Astra Serif" w:ascii="PT Astra Serif" w:hAnsi="PT Astra Serif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Земельный участок с кадастровым номером 18:18:034001:0002 с домом под снос</w:t>
            </w:r>
          </w:p>
        </w:tc>
        <w:tc>
          <w:tcPr>
            <w:tcW w:w="3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УР, Сарапульский район, с. Выезд, ул. Азина, д.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Lucida Sans Unicode" w:cs="PT Astra Serif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3500 кв.м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.12.2017      № 86/7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Style w:val="12pt"/>
                <w:rFonts w:eastAsia="OpenSymbol" w:cs="PT Astra Serif" w:ascii="PT Astra Serif" w:hAnsi="PT Astra Serif"/>
                <w:color w:val="000000"/>
                <w:sz w:val="22"/>
                <w:szCs w:val="22"/>
              </w:rPr>
              <w:t>2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дание с кадастровым номером 18:18:061002:49 и земельный участок с  кадастровым номером 18:18:061002:6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Р, Сарапульский район, с. Октябрьский, ул. Школьная, д. 13.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Lucida Sans Unicode" w:cs="PT Astra Serif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64кв.м./ 3122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2.10.2020      № 268/1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дание, три навеса, с кадастровым номером 18:18:000000:4656 и земельный участок, кадастровый номер 18:18:084002:416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Р, Сарапульский район, д. Юрино, ул. Советская, д.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2,7кв.м./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67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7.06.2021      № 305/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азутослив, нежилое и земельный участок с кадастровым номером 18:18:070005:144</w:t>
              <w:tab/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Р, Сарапульский район, с. Северный, ул. Октябрьская, 1 сооружение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кв.м./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47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2.12.2020      № 277/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4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средством публичного предложения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Здание, с кадастровым номером 18:18:000000:3944 и земельный участок с кадастровым номером 18:18:083002:223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Р, Сарапульский район, с. Шевырялово, ул. Первомайская, д. 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650,1 кв.м./ 3782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.07.2022      № 231/2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ичальная стенка и берегоукрепление паромной переправы Камбарка-Тарасово, с кадастровым номером 18:18:000000:4836 и земельный участок с кадастровым номером 18:18:000000:2888 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8F8F8" w:val="clear"/>
              </w:rPr>
              <w:t>УР, Сарапульский район, с. Тарасово/УР, Сарапульский район, с. Тарасово, ул. Советская, участок № 2-Г</w:t>
            </w:r>
          </w:p>
          <w:p>
            <w:pPr>
              <w:pStyle w:val="Normal"/>
              <w:ind w:firstLine="37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70 кв.м./ 3487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.07.2022      № 231/2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Склад стройматериалов, назначение: складское, с кадастровым номером 18:18:015001:331 и земельный участок с кадастровым номером 18:18:015001:313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Р, Сарапульский район,                      с. Кигбаево, ул. Совхозная, д. 69, строение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159,7 кв.м./ 9269 кв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7.11.2022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6/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 xml:space="preserve">Здание столярного цеха, назначение: производственное, с кадастровым номером 18:18:031001:112 и земельный участок с кадастровым номером 18:18:015001:311 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УР, Сарапульский район,                          с. Кигбаево, ул. Совхозная, д. 69, строение 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9,5 кв.м./ 3380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7.11.2022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6/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дминистративное здание с кадастровым номером 18:18:083002:791 и земельный участок под зданием с кадастровым номером 18:18:083002:142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дмуртская Республика, Сарапульский район, с. Шевырялово, ул. Первомайская, д. 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5,80/6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03.2024 № 373/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Style w:val="StrongEmphasis"/>
                <w:rFonts w:cs="PT Astra Serif" w:ascii="PT Astra Serif" w:hAnsi="PT Astra Serif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Lucida Sans Unicode" w:cs="PT Astra Serif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Здание сельской администрации с кадастровым номером 18:18:037001:449 и земельный участок под зданием с кадастровым номером 18:18:037001:164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Lucida Sans Unicode" w:cs="PT Astra Serif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дмуртская Республика, Сарапульский район, д. Девятово, ул. Азина, д. 41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Lucida Sans Unicode" w:cs="PT Astra Serif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PT Astra Serif" w:ascii="PT Astra Serif" w:hAnsi="PT Astra Serif"/>
                <w:color w:val="000000"/>
                <w:sz w:val="22"/>
                <w:szCs w:val="22"/>
                <w:lang w:eastAsia="zxx" w:bidi="zxx"/>
              </w:rPr>
              <w:t>441,5/9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03.2024 № 373/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 xml:space="preserve">Объекты, приобретаемые субъектами малого и среднего предпринимательства, реализующими свое преимущественное право в соответствии с Федеральным </w:t>
            </w:r>
            <w:hyperlink r:id="rId4">
              <w:r>
                <w:rPr>
                  <w:rStyle w:val="InternetLink"/>
                  <w:rFonts w:cs="Times New Roman" w:ascii="PT Astra Serif" w:hAnsi="PT Astra Serif"/>
                  <w:color w:val="000000"/>
                  <w:sz w:val="22"/>
                  <w:szCs w:val="22"/>
                  <w:u w:val="none"/>
                  <w:lang w:eastAsia="en-US"/>
                </w:rPr>
                <w:t>законом</w:t>
              </w:r>
            </w:hyperlink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 xml:space="preserve"> № 159-ФЗ: здание, нежилое с земельным участком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Удмуртская Республика, Сарапульский район, д. Оленье Болото, ул. Зеленая, д. 2 корп.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9"/>
              <w:jc w:val="center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340,5/50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03.2024 № 373/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ъекты движимого имущества</w:t>
            </w:r>
          </w:p>
        </w:tc>
      </w:tr>
      <w:tr>
        <w:trPr>
          <w:trHeight w:val="105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 xml:space="preserve">Наименование, марка, цвет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ab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Год выпу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ата и номер  принятия Реш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 приватиз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чальная цена,         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Фактическая цена реализации тыс. руб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атизации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, марка Лада Приора 217020, цвет светло-серебристый метал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1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12.2023      № 343/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Автомобиль, марка LADA 210740, цвет темно-си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12.2023      № 343/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Автомобиль, марка ВАЗ-21101, цвет серебристо-темно-си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12.2023      № 343/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Автобус специальный для перевозки детей, марка ГАЗ-322121, цвет желт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12.2023      № 343/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мобиль, марка мусоровоз КО-440-4, цвет си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12.2023      № 343/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бус ПАЗ 32053-70, цвет желт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1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1.03.2024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3/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ец. пожарная ЗИЛ 131НА, цвет и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03.202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ец. пожарная ЗИЛ 431412, цвет и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3/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ец. пожарная ГАЗ 66, цвет крас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03.202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ец. пожарная ГАЗ 53, цвет крас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3/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ец. пожарная ЗИЛ 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.03.202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пец. пожарная ЗИЛ 131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3/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втобус ПАЗ 32053-70, цвет жёлт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1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.06.2024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0/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LADA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111730, цвет темно-серый металл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20.06.2024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0/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Железобетонное огражд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/б плиты 2,5 * 2,8 м 14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.09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91/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Железобетонное огражде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ж/б плиты 2,5 * 2,8 м 14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.09.202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91/7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 xml:space="preserve">Муниципальное унитарное предприятие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Место нахожд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Балансовая стоимость активов (тыс. руб.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0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Способ приватиз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Муниципальное унитарное предприятие «Жилищно - коммунальный сервис Сарапульского район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</w:rPr>
              <w:t>Удмуртская Республика, Сарапульский район, с. Сигаево, ул. Лермонтова, д. 3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20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77342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T Astra Serif" w:hAnsi="PT Astra Serif" w:eastAsia="Arial" w:cs="PT Astra Serif"/>
                <w:sz w:val="22"/>
                <w:szCs w:val="22"/>
                <w:lang w:eastAsia="en-US"/>
              </w:rPr>
            </w:pPr>
            <w:r>
              <w:rPr>
                <w:rFonts w:eastAsia="Arial" w:cs="PT Astra Serif" w:ascii="PT Astra Serif" w:hAnsi="PT Astra Serif"/>
                <w:sz w:val="22"/>
                <w:szCs w:val="22"/>
                <w:lang w:eastAsia="en-US"/>
              </w:rPr>
              <w:t>Преобразование муниципального унитарного предприятия в общество с ограниченной ответственностью</w:t>
            </w:r>
          </w:p>
        </w:tc>
      </w:tr>
    </w:tbl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napToGrid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 «Муниципальный округ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арапульский район Удмуртской Республики»                                                                                                                                                        от 19.12.2024   № 415/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рамма приватизации  имуществ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«Муниципальный округ Сарапульский район Удмуртской Республики» на 2025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62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21"/>
        <w:gridCol w:w="2268"/>
        <w:gridCol w:w="1701"/>
        <w:gridCol w:w="1985"/>
      </w:tblGrid>
      <w:tr>
        <w:trPr>
          <w:trHeight w:val="230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м., 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дание, крыльцо, крыльцо, ограждение  с кадастровым номером 18:30:000864:355</w:t>
            </w:r>
            <w:r>
              <w:rPr>
                <w:color w:val="292C2F"/>
                <w:sz w:val="22"/>
                <w:szCs w:val="22"/>
                <w:shd w:fill="F8F8F8" w:val="clear"/>
              </w:rPr>
              <w:t xml:space="preserve"> </w:t>
            </w:r>
            <w:r>
              <w:rPr>
                <w:sz w:val="22"/>
                <w:szCs w:val="22"/>
              </w:rPr>
              <w:t>и земельный участок с кадастровым номером 18:18:061001:1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УР, Сарапульский район, с. Октябрьский, ул. Школьная, д. 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141,2 кв.м/    401 кв.м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Здание с кадастровым номером 18:18:066001:255 и земельный участок с кадастровым номером 18:18:066001: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УР, Сарапульский район, д. Пентеги, ул. Школьная, д. 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55,7 кв.м/     239 кв.м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Земельный участок с кадастровым номером 18:18:034001:0002 с домом под сно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УР, Сарапульский район, с. Выезд, ул. Азина, д.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3500 кв.м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дание, с кадастровым номером 18:18:000000:3944 и земельный участок с кадастровым номером 18:18:083002: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, Сарапульский район, с. Шевырялово, ул. Первомайская,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50,1 кв.м./ 3782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альная стенка и берегоукрепление паромной переправы Камбарка-Тарасово, с кадастровым номером 18:18:000000:4836 и земельный участок с кадастровым номером 18:18:000000:288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8F8F8" w:val="clear"/>
              </w:rPr>
              <w:t>УР, Сарапульский район, с. Тарасово/УР, Сарапульский район, с. Тарасово, ул. Советская, участок № 2-Г</w:t>
            </w:r>
          </w:p>
          <w:p>
            <w:pPr>
              <w:pStyle w:val="Normal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 кв.м./ 3487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Здание столярного цеха, назначение: производственное, с кадастровым номером 18:18:031001:112 и земельный участок с кадастровым номером 18:18:015001:3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Р, Сарапульский район,                          с. Кигбаево, ул. Совхозная, д. 69, строени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9,5 кв.м./ 3380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Здание сельской администрации с кадастровым номером 18:18:037001:449 и земельный участок под зданием с кадастровым номером 18:18:037001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Удмуртская Республика, Сарапульский район, д. Девятово, ул. Азина, д. 4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color w:val="000000"/>
                <w:sz w:val="22"/>
                <w:szCs w:val="22"/>
                <w:lang w:eastAsia="zxx" w:bidi="zxx"/>
              </w:rPr>
              <w:t>441,5/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дание общежития № 6 с кадастровым номером 18:18:072012:86 и земельный участок с кадастровым номером 18:18:072012: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муртская Республика, Сарапульский район, с. Сигаево, ул. Лермонтова, д.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9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99,9/11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дание, с кадастровым номером 18:18:021002:759 и земельный участок с кадастровым номером 18:18:021002: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муртская Республика, Сарапульский район, д. Шадрино ул. Нагорная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9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6,7/38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Cs/>
                <w:spacing w:val="2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ъекты, приобретаемые субъектами малого и среднего предпринимательства, реализующими свое преимущественное право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eastAsia="en-US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№ 159-ФЗ: здание, нежило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муртская Республика, Сарапульский район, д. Оленье Болото, ул. Зеленая, д. 2 корп.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29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40,5/5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вижимого имущества</w:t>
            </w:r>
          </w:p>
        </w:tc>
      </w:tr>
      <w:tr>
        <w:trPr>
          <w:trHeight w:val="10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, марка, цвет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 вы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втомобиль, марка Лада Приора 217020, цвет светло-серебристый 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, марка LADA 210740, цвет темно-с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, марка ВАЗ-21101, цвет серебристо-темно-с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hanging="2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бус специальный для перевозки детей, марка ГАЗ-322121, цвет же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 марка мусоровоз КО-440-4, цвет с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3-70, цвет же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пожарная ЗИЛ 131НА, цвет и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пожарная ЗИЛ 431412, цвет и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пожарная ГАЗ 66, цвет 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пожарная ГАЗ 53, цвет 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пожарная ЗИЛ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пожарная ЗИЛ 13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ПАЗ 32053-70, цвет жё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730, цвет темно-серый метал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обетонное огра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 2,5 * 2,8 м 14 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обетонное огра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 плиты 2,5 * 2,8 м 14 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2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грейдер ГС-14.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iCs/>
                <w:spacing w:val="2"/>
                <w:sz w:val="22"/>
                <w:szCs w:val="22"/>
              </w:rPr>
              <w:t>открытый аукцион в электронной форме</w:t>
            </w:r>
          </w:p>
        </w:tc>
      </w:tr>
    </w:tbl>
    <w:p>
      <w:pPr>
        <w:pStyle w:val="Normal"/>
        <w:jc w:val="center"/>
        <w:rPr>
          <w:rStyle w:val="StrongEmphasis"/>
          <w:rFonts w:ascii="PT Astra Serif" w:hAnsi="PT Astra Serif" w:cs="PT Astra Serif"/>
          <w:b w:val="false"/>
          <w:b w:val="false"/>
          <w:bCs w:val="false"/>
          <w:iCs/>
          <w:spacing w:val="2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613" w:hanging="0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sz w:val="24"/>
    </w:rPr>
  </w:style>
  <w:style w:type="character" w:styleId="12pt">
    <w:name w:val="Стиль 12 pt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</w:rPr>
  </w:style>
  <w:style w:type="character" w:styleId="21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4E984EDF996DF48C43235D6D9C386D6980E58B249DC297F38CA8FECA35B1978352BE75DE024CA28F7F4F9819EBC244A56942E6BFE46A255M52AJ" TargetMode="External"/><Relationship Id="rId5" Type="http://schemas.openxmlformats.org/officeDocument/2006/relationships/hyperlink" Target="consultantplus://offline/ref=44E984EDF996DF48C43235D6D9C386D6980E58B249DC297F38CA8FECA35B1978352BE75DE024CA28F7F4F9819EBC244A56942E6BFE46A255M52A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6:00Z</dcterms:created>
  <dc:creator>urist</dc:creator>
  <dc:description/>
  <cp:keywords/>
  <dc:language>en-US</dc:language>
  <cp:lastModifiedBy>User</cp:lastModifiedBy>
  <cp:lastPrinted>2024-12-18T13:06:00Z</cp:lastPrinted>
  <dcterms:modified xsi:type="dcterms:W3CDTF">2024-12-20T06:42:00Z</dcterms:modified>
  <cp:revision>83</cp:revision>
  <dc:subject/>
  <dc:title> </dc:title>
</cp:coreProperties>
</file>