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720090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-426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Совет депутатов муниципального образования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-42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«Муниципальный округ Сарапульский район Удмуртской Республики»  первого созыва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-42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13.02.2025                                  с.Сигаево                                          № 428/7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 внесении изменений в решение Совета депутатов муниципального образования «Муниципальный округ Сарапульский район Удмуртской Республики»  от 19 декабря 2024 года № 416/5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</w:t>
      </w:r>
      <w:r>
        <w:rPr>
          <w:rFonts w:cs="PT Astra Serif" w:ascii="PT Astra Serif" w:hAnsi="PT Astra Serif"/>
          <w:b/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«Муниципальный округ Сарапульский район Удмуртской Республики»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6"/>
          <w:szCs w:val="26"/>
        </w:rPr>
        <w:t>на 2025 год и на плановый период 2026 и 2027 годов»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Руководствуясь  п. 3 ст. 46 Устава муниципального образования «Муниципальный округ Сарапульский район Удмуртской Республики»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Совет депутатов муниципального образования «Муниципальный округ Сарапульский район Удмуртской Республики» РЕША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нести в решение Совета депутатов муниципального образования «Муниципальный округ Сарапульский район Удмуртской Республики» от 19 декабря 2024 года № 416/5 «О бюджете муниципального образования «Муниципальный округ Сарапульский район Удмуртской Республики» на 2025 год и на плановый период 2026 и 2027 годов» следующие изменения:</w:t>
      </w:r>
    </w:p>
    <w:p>
      <w:pPr>
        <w:pStyle w:val="Normal"/>
        <w:ind w:left="2059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1)  Подпункты 1,2,4 пункта 1 статьи 1 «Основные характеристики бюджета муниципального образования «Муниципальный округ Сарапульский район Удмуртской Республики» на 2025 год и на плановый период 2026 и 2027 годов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«1) прогнозируемый общий объём доходов бюджета муниципального образования «Муниципальный округ Сарапульский район Удмуртской Республики» в сумме 1 718 489 081,36  рубля, в том числе объём безвозмездных поступлений в сумме 1 270 272 831,36  рубля, из них объём межбюджетных трансфертов, получаемых из бюджетов бюджетной системы Российской Федерации, в сумме 997 514 923,98 рубля согласно таблице 1 приложения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общий объём расходов бюджета муниципального образования «Муниципальный округ Сарапульский район Удмуртской Республики» в сумме 1 762 630 587,36  руб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 дефицит бюджета муниципального образования «Муниципальный округ Сарапульский район Удмуртской Республики» в сумме 44 141 506,00 рубля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Подпункты 1,2 пункта 2 статьи 1 «Основные характеристики бюджета муниципального образования «Муниципальный округ Сарапульский район Удмуртской Республики» на 2025 год и на плановый период 2026 и 2027 годов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«1) прогнозируемый общий объём доходов бюджета муниципального образования «Муниципальный округ Сарапульский район Удмуртской Республики» на 2026 год в сумме 1 644 529 126,00 рубля, в том числе объём безвозмездных поступлений в сумме 1 170 929 126,00 рубля, из них объём межбюджетных трансфертов, получаемых из бюджетов бюджетной системы Российской Федерации, в сумме 967 192 586,00 рубля, и на 2027 год в сумме 1 650 061 905,14 рубля, в том числе объём безвозмездных поступлений в сумме 1 134 861 905,14 рубля, из них объём межбюджетных трансфертов, получаемых из бюджетов бюджетной системы Российской Федерации, в сумме 1 134 861 905,14 рубля согласно таблице 2 приложения 1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) общий объём расходов бюджета муниципального образования «Муниципальный округ Сарапульский район Удмуртской Республики» на 2026 год в сумме 1 644 529 126,00 рубля, в  том числе условно утверждённые расходы в сумме    23 900 000,00  рубля, на 2027 год в сумме  1 650 061 905,14  рубля,  в  том числе условно утверждённые расходы в сумме 44 400 000,00 рубля;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851"/>
        <w:jc w:val="both"/>
        <w:outlineLvl w:val="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 Подпункт 1 статьи 7 «Бюджетные  ассигнования  дорожного  фонда муниципального образования «Муниципальный округ Сарапульский район Удмуртской Республики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outlineLvl w:val="1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«1. Утвердить объём бюджетных ассигнований дорожного фонда муниципального образования «Муниципальный округ Сарапульский район Удмуртской Республики» на 2025 год в сумме 175 234 606,15 рубля, на 2026 год в сумме 105 283 680,94 рубля, на 2027 год в сумме 119 601 936,50</w:t>
      </w:r>
      <w:r>
        <w:rPr>
          <w:rFonts w:cs="PT Astra Serif" w:ascii="PT Astra Serif" w:hAnsi="PT Astra Serif"/>
          <w:color w:val="FF0000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рубля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sz w:val="26"/>
          <w:szCs w:val="26"/>
        </w:rPr>
        <w:t>2.   Приложения 1, 2, 3, 4, 5, 8 изложить в новой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autoSpaceDE w:val="false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sz w:val="26"/>
          <w:szCs w:val="26"/>
        </w:rPr>
        <w:t>3. Обнародовать настоящее решение в печатном издании «Вестник Сарапульского района» и разместить на официальном сайте сети Интернет муниципального образования Сарапульск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Совета депутатов муниципального образования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«Муниципальный округ Сарапульский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йон Удмуртской Республики»</w:t>
        <w:tab/>
        <w:t xml:space="preserve">                    </w:t>
        <w:tab/>
        <w:tab/>
        <w:t xml:space="preserve">                   Л.П. Шеронова</w:t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/>
      </w:pPr>
      <w:r>
        <w:rPr>
          <w:rFonts w:cs="PT Astra Serif" w:ascii="PT Astra Serif" w:hAnsi="PT Astra Serif"/>
          <w:sz w:val="26"/>
          <w:szCs w:val="26"/>
        </w:rPr>
        <w:t>Глава муниципального образования</w:t>
      </w:r>
    </w:p>
    <w:p>
      <w:pPr>
        <w:pStyle w:val="TextBody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«Муниципальный округ Сарапульский </w:t>
      </w:r>
    </w:p>
    <w:p>
      <w:pPr>
        <w:pStyle w:val="TextBody"/>
        <w:rPr/>
      </w:pPr>
      <w:r>
        <w:rPr>
          <w:rFonts w:cs="PT Astra Serif" w:ascii="PT Astra Serif" w:hAnsi="PT Astra Serif"/>
          <w:sz w:val="26"/>
          <w:szCs w:val="26"/>
        </w:rPr>
        <w:t>район Удмуртской Республики»                                                    А.И.Шарафутдин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9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2:00Z</dcterms:created>
  <dc:creator>urist</dc:creator>
  <dc:description/>
  <cp:keywords/>
  <dc:language>en-US</dc:language>
  <cp:lastModifiedBy>User</cp:lastModifiedBy>
  <cp:lastPrinted>2025-01-27T15:11:00Z</cp:lastPrinted>
  <dcterms:modified xsi:type="dcterms:W3CDTF">2025-02-12T10:28:00Z</dcterms:modified>
  <cp:revision>49</cp:revision>
  <dc:subject/>
  <dc:title> </dc:title>
</cp:coreProperties>
</file>